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0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0"/>
          <w:shd w:fill="FFFFFF" w:val="clear"/>
        </w:rPr>
        <w:t>В Ленобласти вырос спрос на ипотеку на 18,1%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Управление Росреестра по Ленинградской области сообщает первые итоги регистрационных действий за 3 месяца 2019 года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Segoe UI" w:cs="Segoe UI" w:ascii="Segoe UI" w:hAnsi="Segoe UI"/>
          <w:color w:val="000000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В Ленинградской области за 3 месяца 2019 года общее количество регистрационных записей об ипотеке –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19 222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в тоже время, в 2018 году за аналогичный период было общее количество регистрационных записей об ипотеке- 16 271, что характеризует рост ипотеки на 18,1 % 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ладислав В. Семенов</cp:lastModifiedBy>
  <cp:lastPrinted>2017-03-10T08:48:00Z</cp:lastPrinted>
  <dcterms:modified xsi:type="dcterms:W3CDTF">2019-04-18T13:14:00Z</dcterms:modified>
  <cp:revision>26</cp:revision>
  <dc:subject/>
  <dc:title/>
</cp:coreProperties>
</file>